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0604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1374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0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 27. и члана 32. Одлуке о Градском већу (''Службени лист 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8/22 -пречишћен текст), члана 49. став 3. Пословника о раду Градског већа (''Службени лист града Крагујевца'', број 2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-пречишћен текст) и члана 10. став 3. Одлуке о комуналном реду ("Службени лист града Крагујевца", број 18/14 - пречишћен текст, 38/14, 9/15, 44/15, 3/16, 9/17, 11/18, 18/18, 34/18, 33/19, 39/20 - др. одлука, 16/21 и 40/21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вембра</w:t>
      </w:r>
      <w:r>
        <w:rPr>
          <w:rFonts w:cs="Arial" w:ascii="Arial" w:hAnsi="Arial"/>
          <w:sz w:val="22"/>
          <w:szCs w:val="22"/>
          <w:lang w:val="sr-CS"/>
        </w:rPr>
        <w:t xml:space="preserve"> 2022. године, доноси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о донацији измеђ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а Крагујевца и 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>дружења ''Лепеница наш крај''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закључење Уговора о донацији између Града Крагујевца и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дружења ''Лепеница наш крај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Уговор о донацији, у име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тписаће</w:t>
      </w:r>
      <w:r>
        <w:rPr>
          <w:rFonts w:cs="Arial" w:ascii="Arial" w:hAnsi="Arial"/>
          <w:sz w:val="22"/>
          <w:szCs w:val="22"/>
          <w:lang w:val="sr-CS"/>
        </w:rPr>
        <w:t xml:space="preserve"> Никола Дашић, Градоначелник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закључење Уговора о донацији између Града Крагујевца и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дружења ''Лепеница наш крај''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25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 став 1. тачка 2</w:t>
      </w:r>
      <w:r>
        <w:rPr>
          <w:rFonts w:cs="Arial" w:ascii="Arial" w:hAnsi="Arial"/>
          <w:sz w:val="22"/>
          <w:szCs w:val="22"/>
          <w:lang w:val="ru-RU"/>
        </w:rPr>
        <w:t>7. 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, да у вршењу послова из своје надлежности доноси: одлуке само када је законом предвиђено, пословник, правилнике, наредбе, упуства, решења, закључке, препоруке, планове, програме и друга акта у складу са законом, Статутом, Одлуком</w:t>
      </w:r>
      <w:r>
        <w:rPr>
          <w:rFonts w:cs="Arial" w:ascii="Arial" w:hAnsi="Arial"/>
          <w:sz w:val="22"/>
          <w:szCs w:val="22"/>
        </w:rPr>
        <w:t xml:space="preserve"> o </w:t>
      </w:r>
      <w:r>
        <w:rPr>
          <w:rFonts w:cs="Arial" w:ascii="Arial" w:hAnsi="Arial"/>
          <w:sz w:val="22"/>
          <w:szCs w:val="22"/>
          <w:lang w:val="sr-RS"/>
        </w:rPr>
        <w:t>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ловником о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у 10. став 3. Одлуке о комуналном реду ("Службени лист града Крагујевца", број 18/14 - пречишћен текст, 38/14, 9/15, 44/15, 3/16, 9/17, 11/18, 18/18, 34/18, 33/19, 39/20 - др. одлука, 16/21 и 40/21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даје с</w:t>
      </w:r>
      <w:r>
        <w:rPr>
          <w:rFonts w:cs="Arial" w:ascii="Arial" w:hAnsi="Arial"/>
          <w:color w:val="000000"/>
          <w:sz w:val="21"/>
          <w:szCs w:val="21"/>
          <w:lang w:val="ru-RU"/>
        </w:rPr>
        <w:t>агласност за закључивање Уговора о донацији и одређује лице за потписива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је процедуралног карактера јер се њиме ствара нормативни оквир за закључење </w:t>
      </w:r>
      <w:r>
        <w:rPr>
          <w:rFonts w:cs="Arial" w:ascii="Arial" w:hAnsi="Arial"/>
          <w:sz w:val="22"/>
          <w:szCs w:val="22"/>
          <w:lang w:val="sr-CS"/>
        </w:rPr>
        <w:t xml:space="preserve">Уговора о донацији </w:t>
      </w:r>
      <w:r>
        <w:rPr>
          <w:rFonts w:cs="Arial" w:ascii="Arial" w:hAnsi="Arial"/>
          <w:sz w:val="22"/>
          <w:szCs w:val="22"/>
          <w:lang w:val="ru-RU"/>
        </w:rPr>
        <w:t>између Града Крагујевца и удружења ''Лепеница наш крај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иљ доношења овог закључка је регулисање међусобних права и обавеза између Града Крагујевца и удружења ''Лепеница наш крај'' у поступку донације опреме за теретану на отвореном у насељу Лепениц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еализација овог закључка не повлачи исплату додатних средстава из буџета Града.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</w:t>
      </w:r>
      <w:r>
        <w:rPr>
          <w:rFonts w:cs="Arial" w:ascii="Arial" w:hAnsi="Arial"/>
          <w:sz w:val="22"/>
          <w:szCs w:val="22"/>
        </w:rPr>
        <w:t>e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комуналн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орица Ђорић____________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28:00Z</dcterms:created>
  <dc:creator>Jelica Dedic</dc:creator>
  <dc:description/>
  <cp:keywords/>
  <dc:language>en-US</dc:language>
  <cp:lastModifiedBy>hhhggrreeww</cp:lastModifiedBy>
  <cp:lastPrinted>2022-11-08T14:32:00Z</cp:lastPrinted>
  <dcterms:modified xsi:type="dcterms:W3CDTF">2022-11-10T07:24:00Z</dcterms:modified>
  <cp:revision>32</cp:revision>
  <dc:subject/>
  <dc:title/>
</cp:coreProperties>
</file>